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>Name: Rene Saba</w:t>
        <w:tab/>
        <w:tab/>
        <w:tab/>
        <w:t xml:space="preserve">  </w:t>
        <w:tab/>
        <w:tab/>
        <w:tab/>
        <w:tab/>
        <w:tab/>
        <w:t>Date: 16-Nov-12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sk 4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vise strategies for incorporating sustainability into an ICT projec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Establish, regularly review and improve key performance indicators (KPI) on sustainability performance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2.4. Incorporate innovative planning and design rules for ICT projects which foster sustainability and environmental best practice</w:t>
      </w:r>
      <w:r>
        <w:rPr/>
        <w:t xml:space="preserve"> </w:t>
      </w:r>
      <w:r>
        <w:rPr/>
        <w:drawing>
          <wp:inline distT="0" distB="0" distL="0" distR="0">
            <wp:extent cx="5775960" cy="464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ad:</w:t>
      </w:r>
      <w:r>
        <w:rPr/>
        <w:t xml:space="preserve"> </w:t>
      </w:r>
      <w:r>
        <w:rPr>
          <w:b/>
        </w:rPr>
        <w:t>Sustainable Development Key Performance Indicators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</w:rPr>
          <w:t>http://www.sd-m.de/files/SD-KPI_Standard_2010-2014_V12e.pdf</w:t>
        </w:r>
      </w:hyperlink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lain the most important sustainability challenges at top management level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Explain a minimum reporting standard of sustainability for annual reports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lain why Sustainable Development needs integration into mainstream investment.</w:t>
      </w:r>
    </w:p>
    <w:p>
      <w:pPr>
        <w:pStyle w:val="Normal"/>
        <w:rPr/>
      </w:pPr>
      <w:r>
        <w:rPr/>
        <w:t xml:space="preserve">Innovative planning and design </w:t>
      </w:r>
    </w:p>
    <w:p>
      <w:pPr>
        <w:pStyle w:val="Normal"/>
        <w:rPr/>
      </w:pPr>
      <w:hyperlink r:id="rId4">
        <w:r>
          <w:rPr>
            <w:rStyle w:val="InternetLink"/>
          </w:rPr>
          <w:t>http://www.greenit.net/solutions_enterprise.html</w:t>
        </w:r>
      </w:hyperlink>
    </w:p>
    <w:p>
      <w:pPr>
        <w:pStyle w:val="Normal"/>
        <w:rPr/>
      </w:pPr>
      <w:r>
        <w:rPr/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rPr/>
      </w:pPr>
      <w:r>
        <w:rPr/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rPr/>
      </w:pPr>
      <w:r>
        <w:rPr/>
        <w:drawing>
          <wp:inline distT="0" distB="0" distL="0" distR="0">
            <wp:extent cx="3495675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eate a design for a simple LAN of 20 seats that embodies some of these IT innovations in providing computing and printing.</w:t>
      </w:r>
    </w:p>
    <w:p>
      <w:pPr>
        <w:pStyle w:val="Normal"/>
        <w:rPr>
          <w:b/>
          <w:b/>
        </w:rPr>
      </w:pPr>
      <w:r>
        <w:rPr>
          <w:b/>
        </w:rPr>
        <w:t>Hardware</w:t>
      </w:r>
    </w:p>
    <w:tbl>
      <w:tblPr>
        <w:tblW w:w="98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49"/>
        <w:gridCol w:w="4230"/>
        <w:gridCol w:w="2926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verage powe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.g. browser open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rv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$50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eneric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5 watts id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witch 24 Port TP Link TL1024d GigaBi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$156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hyperlink r:id="rId6">
              <w:r>
                <w:rPr>
                  <w:rStyle w:val="InternetLink"/>
                </w:rPr>
                <w:t>http://www.ebay.com.au/itm/TP-Link-TL-SG1024-24-Port-10-100-1000Mbps-Gigabit-Rackmount-Switch-24-Port-/221074839891?pt=LH_DefaultDomain_15&amp;hash=item3379165953</w:t>
              </w:r>
            </w:hyperlink>
            <w:r>
              <w:rPr/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dle 7 -8 watts (2 thin clients attached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hin Client x 20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Wyse WT3125S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$75.00 * 20 = $150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hyperlink r:id="rId7">
              <w:r>
                <w:rPr>
                  <w:rStyle w:val="InternetLink"/>
                </w:rPr>
                <w:t>http://www.ebay.com.au/itm/WYSE-WT3125SE-THIN-CLIENT-TERMINAL-/170465092590?pt=LH_DefaultDomain_15&amp;hash=item27b082e3ee</w:t>
              </w:r>
            </w:hyperlink>
            <w:r>
              <w:rPr/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odem/rout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$3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hyperlink r:id="rId8">
              <w:r>
                <w:rPr>
                  <w:rStyle w:val="InternetLink"/>
                </w:rPr>
                <w:t>http://www.ebay.com.au/itm/NETGEAR-DGN1000-N150-WIRELESS-ADSL-MODEM-ROUTER-/320970369155?pt=LH_DefaultDomain_15&amp;hash=item4abb532883</w:t>
              </w:r>
            </w:hyperlink>
            <w:r>
              <w:rPr/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 watts + 1watt for dong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inter Lexmark Z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$34.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hyperlink r:id="rId9">
              <w:r>
                <w:rPr>
                  <w:rStyle w:val="InternetLink"/>
                </w:rPr>
                <w:t>http://www.ebay.com.au/itm/Lexmark-Z12-4102-001-Inkjet-Printer-/200753421862?pt=COMP_Printers&amp;hash=item2ebdd61e26</w:t>
              </w:r>
            </w:hyperlink>
            <w:r>
              <w:rPr/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le 8 -16 watts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onitor HP Compaq FP5315 x 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$168.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hyperlink r:id="rId10">
              <w:r>
                <w:rPr>
                  <w:rStyle w:val="InternetLink"/>
                </w:rPr>
                <w:t>http://www.ebay.com.au/itm/HP-Compaq-FP-5315-15-LCD-Monitor-Black-Silver-/221115207200?pt=Computer_Monitors&amp;hash=item337b7e4e20</w:t>
              </w:r>
            </w:hyperlink>
            <w:r>
              <w:rPr/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hin Client x 20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Ultra Thin Y2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USD96.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hyperlink r:id="rId11">
              <w:r>
                <w:rPr>
                  <w:rStyle w:val="InternetLink"/>
                </w:rPr>
                <w:t>http://www.aliexpress.com/store/product/Multi-user-thin-client-Model-Y210/506847_469333140.html</w:t>
              </w:r>
            </w:hyperlink>
            <w:r>
              <w:rPr/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OT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$2484.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 watts (Server + 2 thin clients + 3 monitors+ printe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COST $0.86 per day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OTAL (estimated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UD260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1000 Watts (Server &amp; 20 thin client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Performance Indicators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972"/>
        <w:gridCol w:w="2268"/>
        <w:gridCol w:w="1979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D-KPI 1: Energy / greenhouse gas efficiency of production / products in us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tons CO2/p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D-KPI 2: Proportion of products with “Design for Environment” / Eco-Lab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eco-friendly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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r (x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D-KPI 3: Emissions of (hazardous) waste and toxic material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t disposa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or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rv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.045 x 24 x 365 x6.89560/10000 = 0.271824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eneric server used hence 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eneric server used hence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witch 24 Port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0.008x24x365 x6.89560/10000=0.048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wer consumption automated based on length of power lead and cables connected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Reference from tp-link.com/lk/product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OHS = yes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hin Client x 2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009x8x262 x6.89560/10000=0.012908(per monito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otal = 0.25816 (for 20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SE WT3125SE  model = NO logo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Ultra thin client Y210 = NO log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Y210 ROHS = yes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WYSE WT3125SE  =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odem/rou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0.007x24x365 x6.89560/10000=0.042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Netgear green logo refer to website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Nope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in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0.016x24x365 x6.89560/10000= 0.096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Yes = EPA Energy Star symbol (on the box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onito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018x8x262 x6.89560/10000=0.026015 (per monito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Yes = EPA Energy Star symbol (on the box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ce: </w:t>
      </w:r>
      <w:hyperlink r:id="rId12">
        <w:r>
          <w:rPr>
            <w:rStyle w:val="InternetLink"/>
          </w:rPr>
          <w:t>http://www.epa.gov/cleanenergy/energy-resources/ref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for a simple LAN of 20 seats meeting all 3 KPI (comparatively):</w:t>
      </w:r>
      <w:r>
        <w:rPr>
          <w:lang w:val="en-AU" w:eastAsia="en-US"/>
        </w:rPr>
        <w:t xml:space="preserve"> </w:t>
      </w:r>
      <w:r>
        <w:rPr>
          <w:lang w:val="en-AU" w:eastAsia="en-US"/>
        </w:rPr>
        <w:drawing>
          <wp:inline distT="0" distB="0" distL="0" distR="0">
            <wp:extent cx="5648325" cy="41148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2"/>
      <w:sz w:val="26"/>
      <w:szCs w:val="26"/>
      <w:lang w:val="en-A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cs=";Times New Roman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basedOn w:val="WW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d-m.de/files/SD-KPI_Standard_2010-2014_V12e.pdf" TargetMode="External"/><Relationship Id="rId4" Type="http://schemas.openxmlformats.org/officeDocument/2006/relationships/hyperlink" Target="http://www.greenit.net/solutions_enterprise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bay.com.au/itm/TP-Link-TL-SG1024-24-Port-10-100-1000Mbps-Gigabit-Rackmount-Switch-24-Port-/221074839891?pt=LH_DefaultDomain_15&amp;hash=item3379165953" TargetMode="External"/><Relationship Id="rId7" Type="http://schemas.openxmlformats.org/officeDocument/2006/relationships/hyperlink" Target="http://www.ebay.com.au/itm/WYSE-WT3125SE-THIN-CLIENT-TERMINAL-/170465092590?pt=LH_DefaultDomain_15&amp;hash=item27b082e3ee" TargetMode="External"/><Relationship Id="rId8" Type="http://schemas.openxmlformats.org/officeDocument/2006/relationships/hyperlink" Target="http://www.ebay.com.au/itm/NETGEAR-DGN1000-N150-WIRELESS-ADSL-MODEM-ROUTER-/320970369155?pt=LH_DefaultDomain_15&amp;hash=item4abb532883" TargetMode="External"/><Relationship Id="rId9" Type="http://schemas.openxmlformats.org/officeDocument/2006/relationships/hyperlink" Target="http://www.ebay.com.au/itm/Lexmark-Z12-4102-001-Inkjet-Printer-/200753421862?pt=COMP_Printers&amp;hash=item2ebdd61e26" TargetMode="External"/><Relationship Id="rId10" Type="http://schemas.openxmlformats.org/officeDocument/2006/relationships/hyperlink" Target="http://www.ebay.com.au/itm/HP-Compaq-FP-5315-15-LCD-Monitor-Black-Silver-/221115207200?pt=Computer_Monitors&amp;hash=item337b7e4e20" TargetMode="External"/><Relationship Id="rId11" Type="http://schemas.openxmlformats.org/officeDocument/2006/relationships/hyperlink" Target="http://www.aliexpress.com/store/product/Multi-user-thin-client-Model-Y210/506847_469333140.html" TargetMode="External"/><Relationship Id="rId12" Type="http://schemas.openxmlformats.org/officeDocument/2006/relationships/hyperlink" Target="http://www.epa.gov/cleanenergy/energy-resources/refs.html" TargetMode="External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5:00Z</dcterms:created>
  <dc:creator>Stan</dc:creator>
  <dc:description/>
  <cp:keywords/>
  <dc:language>en-US</dc:language>
  <cp:lastModifiedBy>Rene Saba</cp:lastModifiedBy>
  <dcterms:modified xsi:type="dcterms:W3CDTF">2012-11-15T05:50:00Z</dcterms:modified>
  <cp:revision>3</cp:revision>
  <dc:subject/>
  <dc:title/>
</cp:coreProperties>
</file>